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Job Title: </w:t>
      </w:r>
      <w:r>
        <w:rPr>
          <w:b/>
        </w:rPr>
        <w:t>Probation &amp; Social Services Officer</w:t>
      </w:r>
      <w:r>
        <w:rPr/>
        <w:t xml:space="preserve"> (</w:t>
      </w:r>
      <w:r>
        <w:rPr>
          <w:b/>
          <w:color w:val="333333"/>
        </w:rPr>
        <w:t>Child Protection)</w:t>
      </w:r>
      <w:r>
        <w:rPr/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orts To: Senior Probation &amp; Social Services Officer   (Child Protec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ry/Department:</w:t>
        <w:tab/>
        <w:t>Human Services &amp; Social Secur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UNC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provide casework support for children abuse and at risk of abuse and assistance for their families for better parenting strategi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ensure that all children in care have adequate care plans with follow-up interven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NGE OF ACTIVITI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dertake assessments and provide support for children in need and their familie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range and manage appropriate services to children in need and their famili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intain appropriate care plans and case records for children looked after by the Un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ere appropriate, to offer a therapeutic social work service to children and their famili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o engage in statutory and routine visiting of children in residential care facilitie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supervise/monitor children who have been made the subject of Court Orders and  in need of Prot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prepare reports for the Courts and for other purpos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present appropriate reports and attend child review meeting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carryout duties associated with the protection of children under the provisions of the relevant Acts in the Laws of Guyana and within Departmental procedu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participate in training programmes organized by the Depart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Staff Handbook on Policy, Procedures and Good Practice in the Childcare and protection Agenc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Version 1 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ood Practice Guide Part 1 About the CPA</w:t>
    </w:r>
  </w:p>
  <w:p>
    <w:pPr>
      <w:pStyle w:val="Normal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1.4 Job Description for Child Protection Offic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5:00Z</dcterms:created>
  <dc:creator>saustin</dc:creator>
  <dc:description/>
  <cp:keywords/>
  <dc:language>en-US</dc:language>
  <cp:lastModifiedBy>Knicholas</cp:lastModifiedBy>
  <cp:lastPrinted>2009-04-30T15:30:00Z</cp:lastPrinted>
  <dcterms:modified xsi:type="dcterms:W3CDTF">2009-04-30T20:55:00Z</dcterms:modified>
  <cp:revision>2</cp:revision>
  <dc:subject/>
  <dc:title>Job Title: Probation &amp; Social Services Officer</dc:title>
</cp:coreProperties>
</file>